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делении органов местного самоуправления муниципальных районов и городских округов Ульянов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ми полномочиями в сфере организации обеспечения деятельности муниципальных комиссий по делам несовершеннолетни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ащите их пра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стоящий законопроект разработан с целью повышения качества работы органов местного самоуправления муниципальных районов и отдельных городских округов Ульяновской области, наделенных полномочиями в сфере организации и обеспечения деятельности муниципальных комиссий по делам несовершеннолетних и защите их прав, а также с целью приведения </w:t>
        <w:br/>
        <w:t>в соответствие с Законом Ульяновской области от 07.11.2007 № 163-ЗО                             «О муниципальной службе в Ульяновской области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Законопроектом с 01.01.2017 года предусматривается внесение изменений в методику определения размера субвенции, предоставляемой из областного бюджета Ульяновской области бюджету муниципального района и городского округа Ульяновской области в целях финансового обеспечения осуществления местной администрации муниципального района или городского округа Ульяновской области государственных полномочий в сфере организации </w:t>
        <w:br/>
        <w:t>и обеспечения деятельности муниципальных комиссий по делам несовершеннолетних и защите их пра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ализация предлагаемого проекта позволит в полном объёме обеспечивать финансирование деятельности комиссий по делам несовершеннолетних и защите их прав муниципальных районов и городских округов Ульяновской области, а также автоматически индексировать оплату труда в случае индексирования должностных окладов государственных гражданских служащих Ульяновской области в соответствии с законом Ульяновской области об областном бюджете Ульяновской области. Экономическим и кадровым последствием принятия законопроекта станет обеспечение достойного уровня оплаты труда сотрудников комиссий по делам несовершеннолетних и защите их прав, создание благоприятных условий для привлечения на эту службу наиболее высококвалифицированных </w:t>
        <w:br/>
        <w:t xml:space="preserve">и подготовленных сотрудников, что положительно отразиться на качестве </w:t>
        <w:br/>
        <w:t>еë работы в целом, а значит и уровне защиты прав и законных интересов несовершеннолетних в Ульянов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ект закона подготовлен отделом обеспечения деятельности комиссий по делам несовершеннолетних администрации Губернатора Ульянов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чальник отдела обеспечения деятельности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администрации Губернатора</w:t>
      </w:r>
    </w:p>
    <w:p>
      <w:pPr>
        <w:pStyle w:val="Signature"/>
        <w:jc w:val="both"/>
        <w:rPr>
          <w:b w:val="false"/>
          <w:b w:val="false"/>
        </w:rPr>
      </w:pPr>
      <w:r>
        <w:rPr>
          <w:b w:val="false"/>
        </w:rPr>
        <w:t>Ульяновской области                                                                            Н.Б.Хижняк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WW8Num3z0">
    <w:name w:val="WW8Num3z0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30:00Z</dcterms:created>
  <dc:creator>SamLab.ws</dc:creator>
  <dc:description/>
  <cp:keywords/>
  <dc:language>en-US</dc:language>
  <cp:lastModifiedBy>Хижняк Николай Борисович</cp:lastModifiedBy>
  <cp:lastPrinted>2016-05-11T16:35:00Z</cp:lastPrinted>
  <dcterms:modified xsi:type="dcterms:W3CDTF">2016-06-10T05:13:00Z</dcterms:modified>
  <cp:revision>12</cp:revision>
  <dc:subject/>
  <dc:title>Пояснительная записка</dc:title>
</cp:coreProperties>
</file>